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 xml:space="preserve">Scuola secondaria         Menu estivo 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56040" cy="5157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6040" cy="515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5"/>
                              <w:gridCol w:w="2817"/>
                              <w:gridCol w:w="2816"/>
                              <w:gridCol w:w="2817"/>
                              <w:gridCol w:w="283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agiolini al pomodor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rosciutto crud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di tacchi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con spinaci o con zucchine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di tonno e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e carote 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primav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esclusivamente di tacchino e  pollo con patat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rittata di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o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  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for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2pt;height:406.1pt;mso-wrap-distance-left:7.05pt;mso-wrap-distance-right:7.05pt;mso-wrap-distance-top:0pt;mso-wrap-distance-bottom:0pt;margin-top:110.75pt;mso-position-vertical-relative:page;margin-left:4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5"/>
                        <w:gridCol w:w="2817"/>
                        <w:gridCol w:w="2816"/>
                        <w:gridCol w:w="2817"/>
                        <w:gridCol w:w="283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agiolini al pomodor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rosciutto crud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di tacchi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con spinaci o con zucchine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97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di tonno e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e carote 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esclusivamente di tacchino e  pollo con patat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rittata di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o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  Fagiolini e patate all’insalata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forn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15875" cy="1739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pt;mso-wrap-distance-left:7.05pt;mso-wrap-distance-right:7.05pt;mso-wrap-distance-top:0pt;mso-wrap-distance-bottom:0pt;margin-top:110.75pt;mso-position-vertical-relative:page;margin-left:356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100 g 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 xml:space="preserve">frutta di stagion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36"/>
        <w:szCs w:val="36"/>
      </w:rPr>
    </w:pPr>
    <w:r>
      <w:rPr>
        <w:sz w:val="36"/>
        <w:szCs w:val="36"/>
      </w:rPr>
      <w:t>Tabelle dietetiche per Dislipidemie-normopeso</w:t>
    </w:r>
  </w:p>
  <w:p>
    <w:pPr>
      <w:pStyle w:val="Header"/>
      <w:rPr/>
    </w:pPr>
    <w:r>
      <w:rPr>
        <w:rFonts w:cs="Times New Roman"/>
        <w:b/>
        <w:bCs/>
        <w:sz w:val="28"/>
        <w:szCs w:val="28"/>
      </w:rPr>
      <w:t xml:space="preserve">                                                                    </w:t>
    </w:r>
    <w:r>
      <w:rPr>
        <w:b/>
        <w:bCs/>
        <w:sz w:val="28"/>
        <w:szCs w:val="28"/>
      </w:rPr>
      <w:t>Salvo diversa indicazione med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1:29:00Z</dcterms:created>
  <dc:creator>ASL NAPOLI 1</dc:creator>
  <dc:description/>
  <dc:language>en-US</dc:language>
  <cp:lastModifiedBy>ASL NAPOLI 1</cp:lastModifiedBy>
  <cp:lastPrinted>2008-07-23T18:34:00Z</cp:lastPrinted>
  <dcterms:modified xsi:type="dcterms:W3CDTF">2007-06-27T13:17:00Z</dcterms:modified>
  <cp:revision>6</cp:revision>
  <dc:subject/>
  <dc:title>Lunedi</dc:title>
</cp:coreProperties>
</file>